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распоряжением Администрации города Смоленска №119-р/адм. от 30.01.2025 г. по инициативе Сейидовой Сафуры Миркамал кы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корректирована площадь и конфигурация земельного участка    № 4 (номер по экспликации зу в ПМ), площадь до внесения изменений в проект – 24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22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корректирована площадь и конфигурация земельного участка    № 130 (номер по экспликации зу в ПМ), площадь до внесения изменений в проект – 15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нулированы земельные участки № 154, № 153, № 14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корректирована площадь и конфигурация земельного участка    № 31 (номер по экспликации зу в ПМ), площадь до внесения изменений в проект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3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корректирована площадь и конфигурация земельного участка    № 32 (номер по экспликации зу в ПМ), площадь до внесения изменений в проект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3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корректирована площадь и конфигурация земельного участка    № 33 (номер по экспликации зу в ПМ), площадь до внесения изменений в проект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3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корректирована площадь и конфигурация земельного участка    № 34 (номер по экспликации зу в ПМ), площадь до внесения изменений в проект– 5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5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ткорректирована площадь и конфигурация земельного участка    № 155 (номер по экспликации зу в ПМ), площадь до внесения изменений в проект– 3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ткорректирована площадь и конфигурация земельного участка    № 54 (номер по экспликации зу в ПМ), площадь до внесения изменений в проект– 10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 вид разрешенного использования с ««Для индивидуального жилищного строительства» (2.1) на «Магазины» (4.4), «Общественное питание» (4.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ткорректирована площадь и конфигурация земельного участка    № 132 (номер по экспликации зу в ПМ), площадь до внесения изменений в проект– 410 м2, площадь после внесения изменений в проект – 425 м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корректирована площадь и конфигурация земельного участка    № 56 (номер по экспликации зу в ПМ), площадь до внесения изменений в проект– 1124 м2, площадь после внесения изменений в проект – 1147 м2. Изменен вид разрешенного использования с ««Для индивидуального жилищного строительства» (2.1) на «Магазины» (4.4), «Общественное питание» (4.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зменена площадь публичного сервитута с 5 для прохода или проезда через земельный участок № 56. Площадь до внесения изменений в проект– 129 м2, площадь после внесения изменений в проект – 152 м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ткорректирована площадь и конфигурация земельного участка    № 144 (номер по экспликации зу в ПМ), площадь до внесения изменений в проект– 1854 м2, площадь после внесения изменений в проект – 1803 м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Откорректирована площадь и конфигурация земельного участка    № 127 (номер по экспликации зу в ПМ), площадь до внесения изменений в проект– 17807 м2, площадь после внесения изменений в проект – 21761 м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Образован земельный участок № 156 (номер по экспликации зу в ПМ) площадью 52 м2. Вид разрешенного использования земельного участка: «Улично-дорожная сеть» (12.0.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Образован земельный участок № 157 (номер по экспликации зу в ПМ) площадью 966 м2. Вид разрешенного использования земельного участка: «Улично-дорожная сеть» (12.0.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Образован земельный участок № 158 (номер по экспликации зу в ПМ) площадью 476 м2. Вид разрешенного использования земельного участка: «Улично-дорожная сеть» (12.0.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бразован земельный участок № 159 (номер по экспликации зу в ПМ) площадью 23 м2. Вид разрешенного использования земельного участка: «Улично-дорожная сеть» (12.0.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</w:t>
      </w:r>
      <w:r>
        <w:rPr/>
        <w:t xml:space="preserve"> </w:t>
      </w:r>
      <w:r>
        <w:rPr>
          <w:sz w:val="28"/>
          <w:szCs w:val="28"/>
        </w:rPr>
        <w:t>Образован земельный участок № 160 (номер по экспликации зу в ПМ) площадью 13 м2. Вид разрешенного использования земельного участка: «Улично-дорожная сеть» (12.0.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Образован земельный участок № 161 (номер по экспликации зу в ПМ) площадью 4 м2. Вид разрешенного использования земельного участка: «Улично-дорожная сеть» (12.0.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Ивченковой Валентины Иван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112 (номер по экспликации зу в ПМ), площадь до внесения изменений в проект – 16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43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116 (номер по экспликации зу в ПМ), площадь до внесения изменений в проект –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7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35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нулированы земельные участки № 151 и № 15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корректирована площадь и конфигурация земельного участка    № 150 (номер по экспликации зу в ПМ), площадь до внесения изменений в проект – 27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28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12.0.1). Способ образ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этап: перераспределение земельного участка с кадастровым номером 67:27:0021054:143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этап: перераспределение земельного участка с кадастровым номером 67:27:0021054:135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корректирована площадь и конфигурация земельного участка    № 111 (номер по экспликации зу в ПМ), площадь до внесения изменений в проект – 1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50 с земельным участком с кадастровым номером 67:27:0021054:331 и с землями, находящимися в государственной ил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</w:t>
      </w:r>
      <w:bookmarkStart w:id="0" w:name="_Hlk149568396"/>
      <w:r>
        <w:rPr>
          <w:sz w:val="28"/>
          <w:szCs w:val="28"/>
        </w:rPr>
        <w:t xml:space="preserve">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</w:t>
      </w:r>
      <w:bookmarkEnd w:id="0"/>
      <w:r>
        <w:rPr>
          <w:sz w:val="28"/>
          <w:szCs w:val="28"/>
        </w:rPr>
        <w:t>Шумика Виктора Васи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114 (номер по экспликации зу в ПМ), площадь до внесения изменений в проект – 8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4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22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133 (номер по экспликации зу в ПМ), площадь до внесения изменений в проект – 204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88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2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Захарченко Максима Серге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34 (номер по экспликации зу в ПМ), площадь до внесения изменений в проект – 4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5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окированная жилая застройка» (2.3). Способ образования: образование земельного участка путем перераспределения земельного участка с кадастровым номером 67:27:0021054:202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корректирована площадь и конфигурация земельного участка    № 31 (номер по экспликации зу в ПМ), площадь до внесения изменений в проект – 4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площади из ЕГРН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корректирована площадь и конфигурация земельного участка    № 32 (номер по экспликации зу в ПМ), площадь до внесения изменений в проект – 4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площади из ЕГРН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корректирована площадь и конфигурация земельного участка    № 33 (номер по экспликации зу в ПМ), площадь до внесения изменений в проект – 4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гласно площади из ЕГРН. Вид разрешенного использования земельного участка: «Блокированная жилая застройка» (2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корректирована площадь и конфигурация земельного участка    № 53 (номер по экспликации зу в ПМ), площадь до внесения изменений в проект – 8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8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146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разован земельный участок № 153 (номер по экспликации зу в ПМ) площадью 5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12.0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бразован земельный участок № 154 (номер по экспликации зу в ПМ) площадью 1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агоустройство территории» (12.0.2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разован земельный участок № 155 (номер по экспликации зу в ПМ) площадью 3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агоустройство территории» (12.0.2). Способ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этап: перераспределение земельного участка с кадастровым номером 67:27:0021054:146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этап: перераспределение земельного участка с кадастровым номером 67:27:0021054:157 с землями, находящими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АБ «ПРОСТРАНСТВО» в соответствии с постановлением Правительства Российской Федерации от 02.04.2022 № 575 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Сейидовой Сафуры Миркамал кы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а площадь и конфигурация земельного участка    № 54 (номер по экспликации зу в ПМ), площадь до внесения изменений в проект – 8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0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470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56 (номер по экспликации зу в ПМ), площадь до внесения изменений в проект – 9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1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Для индивидуального жилищного строительства» (2.1). Способ образования: образование земельного участка путем перераспределения земельного участка с кадастровым номером 67:27:0021054:469 с землями, находящими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орректирована площадь и конфигурация земельного участка    № 132 (номер по экспликации зу в ПМ), площадь до внесения изменений в проект – 3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4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Благоустройство территории» (12.0.2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корректирована площадь и конфигурация земельного участка    № 144 (номер по экспликации зу в ПМ), площадь до внесения изменений в проект – 19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внесения изменений в проект – 18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 разрешенного использования земельного участка: «Улично-дорожная сеть» (12.0.1).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публичный сервитут с5 площадью 1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рохода и проезда через земельный участок № 56 (номер по экспликации зу в П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ннулирован земельный участок № 13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 подготовлен ООО «МФЦ «БИНОМ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Еникеевой Татьяны Эрнстов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орректирован способ образования земельного участка № 14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орректирована площадь и конфигурация земельного участка    № 133, площадь до внесения изменений 287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2043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н земельный участок № 150 площадью 2769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 видом разрешенного использования «Улично-дорожная сеть» (12.0.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емельный участок № 137 аннулиров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ткорректирована площадь и конфигурация земельного участка    № 10, площадь до внесения изменений 12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      11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разован земельный участок № 149 площадью 1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идом разрешенного использования «Благоустройство территории» (12.0.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изменения содержатся в разделе 2 «Перечень и сведения о площади образуемых земельных участков, в том числе возможные способы их образования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НЕСЕННЫЕ 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 внесению изменений в «Проект планировки и 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» подготовлен ООО «МФЦ «БИНОМ» на основании постановления Администрации города Смоленска от </w:t>
      </w:r>
      <w:r>
        <w:rPr>
          <w:b/>
          <w:sz w:val="28"/>
          <w:szCs w:val="28"/>
        </w:rPr>
        <w:t>04.06.2021 № 1349-ад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ть вид разрешенного использования для земельных участков с кадастровыми номерами 67:27:0000000:6209, 67:27:0000000:6210 на «Блокированная жилая застройк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Изменен вид разрешенного использования земельного участка № 115 с «для индивидуального жилищного строительства» на «Блокированная жилая застройка» (2.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Изменен вид разрешенного использования земельного участка № 118 с «для индивидуального жилищного строительства» на «Блокированная жилая застройка» (2.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2" w:firstLine="709"/>
        <w:jc w:val="both"/>
        <w:rPr/>
      </w:pPr>
      <w:r>
        <w:rPr>
          <w:sz w:val="28"/>
          <w:szCs w:val="28"/>
        </w:rPr>
        <w:t>Откорректирован сервитут С3, площадь до изменений 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ражен сервитут С4 для прохода и проезда через земельный участок № 115 площадью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же с целью исправления технической ошибки в «Проект межевания территорий в городе Смоленске в границах Киевского шоссе – Ипподромного проезда – территориальной зоны Ж3 – улицы Беговой – нерегламентируемой территории» вносятся изменения на основании постановления Администрации города Смоленска от </w:t>
      </w:r>
      <w:r>
        <w:rPr>
          <w:b/>
          <w:sz w:val="28"/>
          <w:szCs w:val="28"/>
        </w:rPr>
        <w:t>18.06.2021                  № 1511-ад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сения измен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Исключить из границ земельного участка № 2 земельные участки с кадастровыми номерами 67:27:0021054:282, 67:27:0021054:28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ind w:left="709" w:righ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корректирован земельный участок № 2, площадь до изменений 157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140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069" w:right="-142" w:hanging="360"/>
        <w:jc w:val="both"/>
        <w:rPr/>
      </w:pPr>
      <w:r>
        <w:rPr>
          <w:sz w:val="28"/>
          <w:szCs w:val="28"/>
        </w:rPr>
        <w:t>Отражен земельный участок № 147 площадью 9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069" w:right="-142" w:hanging="360"/>
        <w:jc w:val="both"/>
        <w:rPr/>
      </w:pPr>
      <w:r>
        <w:rPr>
          <w:sz w:val="28"/>
          <w:szCs w:val="28"/>
        </w:rPr>
        <w:t>Отражен земельный участок № 148 площадью 7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69" w:right="-142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14.11.2019 №3137-адм по подготовке проекта планировки и проекта межевания территории в городе Смоленске в границах Киевского шоссе – Ипподромного проезда – территориальной зоны Ж3 – улицы Беговой – нерегламентируемой территор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ПРОЕКТА МЕЖЕВАНИЯ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11"/>
        <w:gridCol w:w="1417"/>
        <w:gridCol w:w="2268"/>
        <w:gridCol w:w="5812"/>
      </w:tblGrid>
      <w:tr>
        <w:trPr>
          <w:trHeight w:val="13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ённого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разовани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09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0927:17, 67:27:0020927:15, 67:27:0020927:1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ки (4.3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объединения земельных участков с кадастровыми номерами 67:27:0021054:42, 67:27:0021054:166, 67:27:0021054:145 и перераспределения с землями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ринимательство (4.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 – раздел земельного участка с кадастровым номером 67:27:0021054:282. Площадь в результате раздела ЗУ1 = 34 м2, ЗУ2 = 966 м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 – перераспределение ЗУ1 = 34 м2, полученного в результате 1 этапа с земельным участком с кадастровым номером 67:27:0021054:52.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5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7 с землями, государственная собственность на которые не разграничена</w:t>
            </w:r>
          </w:p>
        </w:tc>
      </w:tr>
      <w:tr>
        <w:trPr>
          <w:trHeight w:val="3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30, 67:27:0021054:278 и земель, государственная собственность на которые не разграничена</w:t>
            </w:r>
          </w:p>
        </w:tc>
      </w:tr>
      <w:tr>
        <w:trPr>
          <w:trHeight w:val="40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0,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2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4 с землями, государственная собственность на которые не разграничена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: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8 с землями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57 с землями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1054:200. Площадь в результате раздела ЗУ1 = 23 м2, ЗУ2 = 376 м2.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1054:201. Площадь в результате раздела ЗУ1 = 13 м2, ЗУ2 = 387 м2.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1054:199. Площадь в результате раздела ЗУ1 = 4 м2, ЗУ2 = 396 м2.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1054:482 с землями, находящими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1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9 с землями, государственная собственность на которые не разграничена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6, 67:27:0021054:142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146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, Общественное питание (4.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481 с землями, находящимися в государственной или муниципальной собственности.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6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, Общественное питание (4.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1054:489 с землями, находящимися в государственной или муниципальной собственности.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6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9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4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6 с землями, государственная собственность на которые не разграничена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4, 67:27:0021054:156 и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9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4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0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299, 67:27:0021054:457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8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55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9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0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9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31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6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7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1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121, 67:27:0021054:279 и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80 с землями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ых участков с кадастровыми номерами 67:27:0021054:31, 67:27:0021054:151 и земель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ых участков с кадастровыми номерами 67:27:0021054:331, 67:27:0021054:150 и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43 с землями, находящимися в государственной или муниципальной собственности</w:t>
            </w:r>
          </w:p>
        </w:tc>
      </w:tr>
      <w:tr>
        <w:trPr>
          <w:trHeight w:val="27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путем перераспределения земельного участка с кадастровым номером 67:27:0021054:22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не изменяется, отражен согласно сведениям ЕГРН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5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5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не изменяется, отражен согласно сведениям ЕГРН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00000:405 с землями, государственная собственность на которые не разграничена</w:t>
            </w:r>
          </w:p>
        </w:tc>
      </w:tr>
      <w:tr>
        <w:trPr>
          <w:trHeight w:val="2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5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22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134 с землями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портивно-зрелищных мероприятий (5.1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путем перераспределения земельного участка с кадастровым номером 67:27:0000000:2041 с землями, государственная собственность на которые не разграничена и земельным участком с кадастровым номером </w:t>
            </w:r>
            <w:r>
              <w:rPr>
                <w:sz w:val="22"/>
                <w:szCs w:val="22"/>
                <w:shd w:fill="FFFFFF" w:val="clear"/>
              </w:rPr>
              <w:t>67:27:0021055:21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21054:157 с землями, находящими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п) Образование путем перераспределения земельного участка с кадастровым номером 67:27:0021080:205 (площадью 93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земельным участком с кадастровым номером 67:27:0021055:21 (площадью 177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зультате 1 этапа образуются ЗУ1 площадью 963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и ЗУ2 площадью 1767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) Образование путем перераспределения образованного на первом этапе земельного участка ЗУ1 (площадью 963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землями, находящимися в государственной собственности (площадью 37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, Магазины (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21054:28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перераспределение земельного участка с кадастровым номером 67:27:0021054:143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перераспределение земельного участка с кадастровым номером 67:27:0021054:135 с землями, находящимися в государственной или муниципальной собствен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: 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п – раздел земельного участка с кадастровым номером 67:27:0021054:157. Площадь в результате раздела ЗУ1= 7 м2, ЗУ2= 1793 м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этап – перераспределение ЗУ1= 7 м2, полученного в результате 1 этапа с землями, находящимися в государственной или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1054:283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1054:28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1054:52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1054:200. Площадь в результате раздела ЗУ1 = 23 м2, ЗУ2 = 376 м2.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1054:201. Площадь в результате раздела ЗУ1 = 13 м2, ЗУ2 = 387 м2.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21054:199. Площадь в результате раздела ЗУ1 = 4 м2, ЗУ2 = 396 м2.</w:t>
            </w:r>
          </w:p>
        </w:tc>
      </w:tr>
    </w:tbl>
    <w:p>
      <w:pPr>
        <w:pStyle w:val="Heading"/>
        <w:spacing w:before="240" w:after="60"/>
        <w:ind w:firstLine="426"/>
        <w:jc w:val="left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Категория земель образуемых земельных участков - земли населенных пунктов.</w:t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2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1:00Z</dcterms:created>
  <dc:creator>1</dc:creator>
  <dc:description/>
  <cp:keywords/>
  <dc:language>en-US</dc:language>
  <cp:lastModifiedBy>Семён Жариков</cp:lastModifiedBy>
  <cp:lastPrinted>2022-12-07T13:04:00Z</cp:lastPrinted>
  <dcterms:modified xsi:type="dcterms:W3CDTF">2026-02-02T13:36:00Z</dcterms:modified>
  <cp:revision>95</cp:revision>
  <dc:subject/>
  <dc:title>Сопроводительное письмо</dc:title>
</cp:coreProperties>
</file>